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даток 1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 xml:space="preserve">до обласної Програми 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 xml:space="preserve">«Цукровий діабет» на 2011 – 2015 роки 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Програми «Цукровий діабет» на 2011– 2015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996"/>
        <w:gridCol w:w="996"/>
        <w:gridCol w:w="996"/>
        <w:gridCol w:w="996"/>
        <w:gridCol w:w="996"/>
        <w:gridCol w:w="2228"/>
      </w:tblGrid>
      <w:tr>
        <w:trPr>
          <w:trHeight w:val="28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нозований 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виконання програми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видатків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 виконання Програми,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сурсів обласного бюджету, всь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05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8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21,4</w:t>
            </w:r>
          </w:p>
        </w:tc>
      </w:tr>
      <w:tr>
        <w:trPr>
          <w:trHeight w:val="375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- за рахунок цільових видатків на лікування хворих на цукровий і нецукровий діабет, які передаються районним і міст обласного значення бюджетам у вигляді іншої субвенції з обласного бюджету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64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8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7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8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99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хорони здоров`я облдержадміністрації                                   Г.М. Василькова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16:00Z</dcterms:created>
  <dc:creator>эндокринолог</dc:creator>
  <dc:description/>
  <cp:keywords/>
  <dc:language>en-US</dc:language>
  <cp:lastModifiedBy>Maxim</cp:lastModifiedBy>
  <cp:lastPrinted>2011-03-01T09:33:00Z</cp:lastPrinted>
  <dcterms:modified xsi:type="dcterms:W3CDTF">2011-03-30T08:16:00Z</dcterms:modified>
  <cp:revision>2</cp:revision>
  <dc:subject/>
  <dc:title>         Додаток 1</dc:title>
</cp:coreProperties>
</file>